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Bribe givers 'do not get off lightly'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y Xie Chuanjiao (China Daily)</w:t>
        <w:br/>
        <w:t>Updated: 2007-09-01 08:2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ior judicial officials on Friday rejected claims that bribe-givers are granted undue leniency compared with those who receive bribes, saying that the penalties are in line with the degree of social harm caused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ials launched a broadside at foreign media reports, adding that the giving and taking of bribes "were two kinds of crimes with very different characteristics"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le bribing and accepting bribes are related illegal activities, Chinese law attaches particular importance to cracking down on those who take bribes, as it is considered a "serious crime", often involving State officials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government has taken an uncompromising stance against bribery. Zheng Xiaoyu, the former head of the State Food and Drug Administration, was executed on July 10 for accepting $850,000 in bribes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urt also ruled Zheng put people's lives at risk by accepting bribes for approval-related favors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reme People's Procuratorate spokesman Tong Jianming said any official found accepting bribes "must be dealt with severely"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The relatively lighter penalties to bribers and heavier ones to the bribe takers has been based on the different degree of social harm caused by each," Tong said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The position of the Supreme People's Procuratorate is very clear that we also strike hard at bribers as bribery has a very harmful social impact."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was echoed by Ni Shouming, a spokesman for the Supreme People's Court, who said that Chinese courts also handed down severe sentences to "major" bribers whose activities resulted in "serious social harm"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ll-time bribers, or those dealing with small amounts of money, are not dealt with as severely, Ni said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horities need bribers' assistance to help prosecute those accepting bribes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A majority number of bribery cases cannot be carried out without evidence or testimony from bribers," Ni said.</w:t>
      </w:r>
    </w:p>
    <w:p>
      <w:pPr>
        <w:pStyle w:val="Normal"/>
        <w:spacing w:before="0" w:after="225"/>
        <w:ind w:left="45" w:right="45" w:hanging="0"/>
        <w:rPr/>
      </w:pPr>
      <w:r>
        <w:rPr>
          <w:rFonts w:cs="Arial" w:ascii="Arial" w:hAnsi="Arial"/>
          <w:sz w:val="22"/>
          <w:szCs w:val="22"/>
        </w:rPr>
        <w:t xml:space="preserve">In one recent major graft case, former Shanghai property tycoon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Zhou Zhengyi</w:t>
        </w:r>
      </w:hyperlink>
      <w:r>
        <w:rPr>
          <w:rFonts w:cs="Arial" w:ascii="Arial" w:hAnsi="Arial"/>
          <w:sz w:val="22"/>
          <w:szCs w:val="22"/>
        </w:rPr>
        <w:t xml:space="preserve"> was charged with misappropriation of funds, bribery and forging VAT receipts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u was detained last October as prosecutors investigated the Shanghai social security fund scandal involving 3.7 billion yuan.</w:t>
      </w:r>
    </w:p>
    <w:p>
      <w:pPr>
        <w:pStyle w:val="Normal"/>
        <w:spacing w:before="0" w:after="225"/>
        <w:ind w:left="45" w:right="45" w:hanging="0"/>
        <w:rPr/>
      </w:pPr>
      <w:r>
        <w:rPr>
          <w:rFonts w:cs="Arial" w:ascii="Arial" w:hAnsi="Arial"/>
          <w:sz w:val="22"/>
          <w:szCs w:val="22"/>
        </w:rPr>
        <w:t xml:space="preserve">In early August,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four prison officials in Shanghai</w:t>
        </w:r>
      </w:hyperlink>
      <w:r>
        <w:rPr>
          <w:rFonts w:cs="Arial" w:ascii="Arial" w:hAnsi="Arial"/>
          <w:sz w:val="22"/>
          <w:szCs w:val="22"/>
        </w:rPr>
        <w:t xml:space="preserve"> were jailed for taking bribes and "providing preferential treatment" to Zhou during his incarceration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ever, Ni proposed the establishment of an official blacklist of convicted bribers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Bribers found guilty should not be allowed to return to the field of work they were previously engaged in," Ni said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n Guangzhong, a legal expert at the Chinese University of Politics and Law, said the fight against graft requires a comprehensive property declaration system for State officials.</w:t>
      </w:r>
    </w:p>
    <w:p>
      <w:pPr>
        <w:pStyle w:val="Normal"/>
        <w:spacing w:before="0" w:after="225"/>
        <w:ind w:left="4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n said the establishment of an open, strict property declaration system was still far off in China, even though some Western countries had established such a system for people in public offic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¡§??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Verdana" w:hAnsi="Verdana" w:cs="Verdana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aily.com.cn/china/2007-08/17/content_6032575.htm" TargetMode="External"/><Relationship Id="rId3" Type="http://schemas.openxmlformats.org/officeDocument/2006/relationships/hyperlink" Target="http://www.chinadaily.com.cn/china/2007-08/11/content_6022344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9:00Z</dcterms:created>
  <dc:creator>ICT Office</dc:creator>
  <dc:description/>
  <cp:keywords/>
  <dc:language>en-US</dc:language>
  <cp:lastModifiedBy>ICT Office</cp:lastModifiedBy>
  <dcterms:modified xsi:type="dcterms:W3CDTF">2007-09-05T07:59:00Z</dcterms:modified>
  <cp:revision>1</cp:revision>
  <dc:subject/>
  <dc:title>Bribe givers 'do not get off lightly'</dc:title>
</cp:coreProperties>
</file>